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3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__ _______ 2022 год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3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4 и 2025 годов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3 год, определенные с учетом уровня инфляции, не превышающего 6 ,1 процента (декабрь 2023 года к декабрю 2022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6 225,6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6 225,6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4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4 и 2025 г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4 год в сумме 14 498,4 тыс. рублей и на 2025 год в сумме 14 559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4 год в сумме 14 498,4 тыс. рублей, в том числе условно утвержденные расходы в сумме 362,5 тыс. рублей и на 2025 год в сумме 14 559,1 тыс. рублей, в том числе условно утвержденные расходы в сумме 728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5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4 год в сумме 0,0 тыс. рублей и на 2025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4 год в сумме 0,0 тыс. рублей и на 2025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3 год и </w:t>
      </w:r>
      <w:r>
        <w:rPr>
          <w:iCs/>
          <w:color w:val="000000"/>
          <w:sz w:val="28"/>
          <w:szCs w:val="28"/>
        </w:rPr>
        <w:t xml:space="preserve">на плановый период 2024 и 2025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3 год и на плановый период 2024 и 2025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3 год и на плановый период 2024 и 2025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ить нормативы отчислений налоговых и неналоговых доходов в бюджет Красновского сельского поселения Тарасовского района на 2023 год и на плановый период 2024 и 2025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3 год и на                 плановый период 2024 и 2025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3 год в сумме 177,0 тыс. рублей, на 2024 год в сумме 184,1 тыс. рублей и на 2025 год в сумме 191,5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</w:t>
      </w:r>
      <w:r>
        <w:rPr>
          <w:iCs/>
          <w:color w:val="000000"/>
          <w:sz w:val="28"/>
          <w:szCs w:val="28"/>
        </w:rPr>
        <w:t xml:space="preserve">по переданным полномочиям Администрации Красновского сельского поселения от </w:t>
      </w:r>
      <w:r>
        <w:rPr>
          <w:sz w:val="28"/>
          <w:szCs w:val="20"/>
        </w:rPr>
        <w:t>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Красновского сельского поселения муниципального образования «Красновское сельское поселение»</w:t>
      </w:r>
      <w:r>
        <w:rPr>
          <w:sz w:val="28"/>
          <w:szCs w:val="28"/>
        </w:rPr>
        <w:t xml:space="preserve"> на 2023 год в сумме 2 053,0 тыс. рублей, на 2024 год в сумме 0,0 тыс. рублей и на 2025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</w:t>
      </w:r>
      <w:r>
        <w:rPr>
          <w:iCs/>
          <w:color w:val="000000"/>
          <w:sz w:val="28"/>
          <w:szCs w:val="28"/>
        </w:rPr>
        <w:t xml:space="preserve">и на плановый период 2024 и 2025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3 год и на плановый период 2024 и 2025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Красновского сельского поселения, окладов денежного содержания по должностям муниципальной службы Крас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3 года на 6,1 процента, с 1 октября 2024 года на 4,0 процента, с 1 октября 2025 года на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индексируются с 1 октября 2023 года на 6,1 процента, с 1 октября 2024 года на 4,0 процента, с 1 октября 2025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объемы межбюджетных трансфертов, предоставляемых бюджету Красновского сельского поселения из других бюджетов бюджетной системы Российской Федерации:</w:t>
      </w:r>
    </w:p>
    <w:p>
      <w:pPr>
        <w:pStyle w:val="ConsPlus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бвенций, предоставленных бюджету Красновского сельского поселения Тарасовского района из областного бюджета  на 2023 год и на плановый период 2024 и 2025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  <w:r>
        <w:rPr>
          <w:sz w:val="28"/>
          <w:szCs w:val="28"/>
        </w:rPr>
        <w:t xml:space="preserve">      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иных межбюджетных трансфертов, предоставленных бюджету Красновского сельского поселения Тарасовского района из </w:t>
      </w:r>
      <w:r>
        <w:rPr>
          <w:bCs/>
          <w:sz w:val="28"/>
          <w:szCs w:val="28"/>
        </w:rPr>
        <w:t xml:space="preserve">других бюджетов бюджетной системы Российской Федерации </w:t>
      </w:r>
      <w:r>
        <w:rPr>
          <w:sz w:val="28"/>
          <w:szCs w:val="28"/>
        </w:rPr>
        <w:t xml:space="preserve">на 2023 год и на плановый период 2024 и 2025 годов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.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межбюджетных трансфертов из бюджета Красновского сельского поселения Тарасовского района бюджету муниципального района на 2023 год согласно приложению 9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3 год и на плановый период 2024 и 2025 годов согласно приложению 10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ое образование «</w:t>
      </w:r>
      <w:r>
        <w:rPr>
          <w:sz w:val="28"/>
        </w:rPr>
        <w:t xml:space="preserve">Красновское сельское поселение»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3 год и на плановый период 2024 и 2025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4 года, 1 января 2025 года и 1 января 2026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2 году</w:t>
      </w:r>
    </w:p>
    <w:p>
      <w:pPr>
        <w:pStyle w:val="Normal"/>
        <w:shd w:fill="FFFFFF" w:val="clear"/>
        <w:ind w:firstLine="851"/>
        <w:jc w:val="both"/>
        <w:rPr>
          <w:rFonts w:ascii="Roboto;Times New Roman" w:hAnsi="Roboto;Times New Roman" w:cs="Roboto;Times New Roman"/>
          <w:b/>
          <w:b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020B22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 частью</w:t>
      </w:r>
      <w:r>
        <w:rPr>
          <w:sz w:val="28"/>
          <w:szCs w:val="28"/>
        </w:rPr>
        <w:t xml:space="preserve"> 3 статьи 96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3 году изменений в показатели сводной бюджетной росписи бюджета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в части расходов за счет средств дорожного фонда </w:t>
      </w:r>
      <w:r>
        <w:rPr>
          <w:sz w:val="28"/>
        </w:rPr>
        <w:t>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является увеличение бюджетных ассигнований на оплату заключенных от имени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2. Установить в соответствии с абзацем вторым части 4 статьи 33 решения Собрания депутатов Красновского сельского поселения от 8 июня 2018 года № 74 «О бюджетном процессе в Красновском сельском поселении», что основанием для внесения в 2023 году изменений в показатели сводной бюджетной росписи бюджета Красновского сельского поселения являются: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bCs/>
          <w:sz w:val="28"/>
          <w:szCs w:val="28"/>
        </w:rPr>
        <w:t>1) в части неиспользованных бюджетных ассигнований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выделенных в порядке, установленном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являются распоряжения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о выделении средств из резервного фонда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6" w:name="sub_1222"/>
      <w:bookmarkEnd w:id="6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7" w:name="sub_1222"/>
      <w:bookmarkStart w:id="8" w:name="sub_1223"/>
      <w:bookmarkEnd w:id="7"/>
      <w:bookmarkEnd w:id="8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bookmarkStart w:id="9" w:name="sub_1223"/>
      <w:bookmarkStart w:id="10" w:name="sub_1224"/>
      <w:bookmarkEnd w:id="9"/>
      <w:bookmarkEnd w:id="1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bookmarkStart w:id="11" w:name="sub_1224"/>
      <w:bookmarkEnd w:id="11"/>
      <w:r>
        <w:rPr>
          <w:sz w:val="28"/>
          <w:szCs w:val="28"/>
        </w:rPr>
        <w:t xml:space="preserve"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 xml:space="preserve">7) 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на соответствующий финансовый год решением о бюджете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Cs/>
          <w:color w:val="000000"/>
          <w:sz w:val="28"/>
          <w:szCs w:val="28"/>
        </w:rPr>
        <w:t xml:space="preserve">в случае перераспределения бюджетных ассигнований при наличии экономии на создание финансового резерва для обеспечения устойчивого развития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арасовского района в условиях внешнего санкционного давления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 xml:space="preserve">9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851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0) внесение в установленном порядке изменений в муниципальные программы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851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1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А.Н. Заречен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__ ________ 2022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40" w:right="746" w:gutter="0" w:header="709" w:top="765" w:footer="5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B0BE9BB6DC758A575EEBDC7D19D43E663099655EECD161F16763AFB29AA0E7DC527BFC241AC4tCy2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Finans</cp:lastModifiedBy>
  <cp:lastPrinted>2021-11-11T10:43:00Z</cp:lastPrinted>
  <dcterms:modified xsi:type="dcterms:W3CDTF">2022-11-02T10:43:00Z</dcterms:modified>
  <cp:revision>695</cp:revision>
  <dc:subject/>
  <dc:title>ПРОЕКТ</dc:title>
</cp:coreProperties>
</file>